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543315370"/>
            <w:bookmarkStart w:id="1" w:name="__Fieldmark__0_2543315370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543315370"/>
            <w:bookmarkStart w:id="3" w:name="__Fieldmark__1_2543315370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543315370"/>
            <w:bookmarkStart w:id="5" w:name="__Fieldmark__2_2543315370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543315370"/>
            <w:bookmarkStart w:id="7" w:name="__Fieldmark__3_2543315370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